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5317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56047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47016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036554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573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23753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544362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25447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619065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299825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744015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914838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663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93375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060366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592253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10306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44010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302322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803565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503467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26589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781971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130460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253044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544936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