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2113843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161784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5375391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51490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4328444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933480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5754399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376820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1552987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19531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18397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212617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763782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97900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828204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71514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1026203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292400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8244457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053890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015607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93517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896990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709192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916615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80654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