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491027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555884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6988411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195121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2015110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5347744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534650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638783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032552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9987172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5489576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98147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400560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999137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2878236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36171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117314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767785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367938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26508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000573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7215413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632942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511745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549118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850624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97904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170903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304054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649935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507399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722222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949547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210383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402391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520739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186408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829861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858181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616793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40718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851474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2007261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7508251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