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59389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60899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55919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71497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31385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1947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32690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64988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7744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64665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68508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85462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96344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39561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96404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73723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07272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52918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9187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57660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56506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86676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4419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01351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72641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51950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20106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31892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19323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56247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11368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14724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96887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03550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20426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97199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30087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36574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58767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62227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05267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54833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04669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77276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04135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00155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54256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07297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87395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96777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2689008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30253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752733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71945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02418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3860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