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6987967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5561017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1360800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99128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2934381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5685191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7787239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9294382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6457581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305714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6217449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4380644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3741432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4576873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1820405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9333687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8658535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0562303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800924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6305290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1542273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8441139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6913697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1766614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2585901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602475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9843503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633827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5490917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9004397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1003753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0380532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466100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417095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8519778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966903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2354586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0562247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1985145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5045443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5457634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186742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6498898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5476507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2633361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4018729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2994012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6655744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961261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5672746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6368539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0853277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4400634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2229436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317150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8606854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