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792086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668109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9478583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6787380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200197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482368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2567936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404133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989725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87252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2974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238066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2799167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