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0811287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3290510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31389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51032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01915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379835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31739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571491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579866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663883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6663969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7929069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014070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800599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900251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323184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48149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13280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0166830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084058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978054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020124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33166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065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4697150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862557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