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3974113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7375590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6097136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3546021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9981247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2502046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497878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3770758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8236095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0892085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1109200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5237867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1096108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8720037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499607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2124990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1900715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2289746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2682403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7914142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7236224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641897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973082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3272429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282102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409427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