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7508384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1195598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201444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1288561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8694598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0074754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1101293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6007840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9011872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0395778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2178791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4217547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7985666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0034343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2141288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267064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0161700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382800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474607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0178416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7274898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0672344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8083823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3629348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5023970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849287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