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479554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22220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105846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257693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72018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845290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33541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37096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27428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3052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500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382567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854619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14809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48762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23440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2015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2772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39351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32461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14486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43177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114563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61292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244399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5272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