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895933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2209333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0345072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4538054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250045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0294052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311894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7913116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6181446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9650879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2075593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306842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2857220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937076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7583646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4099841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3108706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806175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2359921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2685594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183479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6491960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6097650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2888415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3417769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266058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