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7682083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10478792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9126977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2337275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500101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8132517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3976266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267523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3438577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6532005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4674674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9329095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51602912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4772071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8798428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2521173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4134656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9941546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2225162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7724031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6379619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52290918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7094009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9307939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8137395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7264534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