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024762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73639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68974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85073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73017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25886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615928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92253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694719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413601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69687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6124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36636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930534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949051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290380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38321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936836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32166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802790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55702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21785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050188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54716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430301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81667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