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3873041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4205839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0454471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055432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2057477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6459931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1079349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4584716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6353497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025544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587645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8433333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1150650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7074538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5331892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109139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881126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3801450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8873222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030290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4861959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2803416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003900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05502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4341497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113716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