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327269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739568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8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7000158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307701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080923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87687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1967744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963882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9834458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9973086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6001929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328200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9913352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1239675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450036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722158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409420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5705226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995991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896701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1062742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880108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039382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186366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406388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906488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647723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3551386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18898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986211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220206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995427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042501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66287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800367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982139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024143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171310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650804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4215993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3893971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787090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8778428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179750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773465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7244024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368244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680055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058542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2719444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592398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64342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86867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147954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482564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0710026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