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8887939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5214192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5270433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3823275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0918824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7807204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4768516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7788649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135595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8341528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1945480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9944673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0630477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2796772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8322466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8843894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777507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29251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5890320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0419581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745985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444422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431060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6535082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856524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0844426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