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30609651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34041003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41140880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91805541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15371925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621208043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84373976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3499487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392089984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94861335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74811106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732840044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41410975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72707584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04131378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75833906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4475151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91745551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93671237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961201880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80682116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45370042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700187093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511520572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096965860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62199582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