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9994426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1707970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164729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504552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68389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4352877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6593330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7689148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512063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392146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55346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1854259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834727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092197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69149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03784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697462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977823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763525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0127835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666986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575578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365339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2866134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505891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93196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