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42679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49628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65147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80938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6900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0174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7091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23771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69048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90072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35026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86078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09333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10039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653504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44840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52361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67734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86837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09023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47518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07415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53366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13806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68623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48469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65688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7750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08003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70234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79109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04502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16388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30717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35534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01097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72370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76747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46194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48009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13245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90472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03562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94554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