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125617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75057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65513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425984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315521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40405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61062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29793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58923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87646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916483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55688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014271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21524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26583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79530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411913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52175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49862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07983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226244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913636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746043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76633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77608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49860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72694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25479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801477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652893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6785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96293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370578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48430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16345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75057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902488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68341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69568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0470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580931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006198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641284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150969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976735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769418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864939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347022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043441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6745365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7008736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3291048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964722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331403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942137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682908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