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006832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300795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18792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122007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889687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596358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605865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782608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209995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090641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00196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0489718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057505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854827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826807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527106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161335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704834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696883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736534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164694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517595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809879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058048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832222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689814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317818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913782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416895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699591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298952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432047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833819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04603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470609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377931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724736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868767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53648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281953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150098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18770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791382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8165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0439656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342003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461229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9931542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1201972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3118349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4317070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0490954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0013188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541388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0687409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8562822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