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788579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274992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0461440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7517389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789853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4846607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7424038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4289372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7467715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972685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95519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652272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898922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