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7149472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5496621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13119900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9484743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9416953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04779597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9458435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0668296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0675731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36934170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8508778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1576140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47230235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5819511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727590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10725413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758821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493640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952351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4011999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3402107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2143471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858111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6286771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5191509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62929312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