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261986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86105586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8365291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569478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166857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95022763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364841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51366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45151565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8972916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2710463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45983604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11377665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57562306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044531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609916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080581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6038790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546232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42559878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43359976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1703827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5058143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70855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831063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30465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