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4051300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8588153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11503832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43300730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353554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167547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7052655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66570936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7671588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5800144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21045592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31050678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5812891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3681295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12212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77662915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2283824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99061775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9343680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5932897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3274249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86344544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64684914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10364184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145561915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37800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