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130045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1985410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3156276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2578824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6681686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8675180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3896445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9716226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6875610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092548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7881496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3996824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351424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3064592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2046920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0501199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1287130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1971581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6300075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0126133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0352638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4667054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9757719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5903994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5405422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7806606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