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441807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9043220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9872447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7143284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14792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3290404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1462356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3087437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1974255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7217874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6257087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04322193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7522420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238495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67102659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7558974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9751829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339882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6034607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597801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6007699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0891722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41061603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6965814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4243866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093567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