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2674760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579835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1490556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3550992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57256661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2632255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8337258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5716560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30799112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276056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725178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4970109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1804020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9134860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2528450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5326662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486237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4048330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42103197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20124781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6789725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17031439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0335559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3874549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0166726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769473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