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602777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0629382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3995728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06119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808941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16857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12480324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485559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1200497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6063634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157247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591896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399487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546752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887208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189789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701584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1125889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6527030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5717311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447788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40956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64528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789504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4063359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71193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