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3288584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1426106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971425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877492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10377059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13479473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214317027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7867784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6843209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167620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9012186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6097789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8465667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2907807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967263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91908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5802252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8561780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3118711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076692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2751424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1737462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3969602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6385140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4606510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57665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