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41832617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00383202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06255760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93019860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8407323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2645780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0951489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560029857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9497515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4888032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4056569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3748931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7374880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179154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406282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3476160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25058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214482212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7638746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4026993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06023240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910966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6842155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543337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75136479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0962956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24279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846919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75073867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479669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4209642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2750716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44987144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34986214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9407894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07087452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07386885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5202759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4444666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8023021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101548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516284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646699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40857056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9841786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6962206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45899045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13186354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1187060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9140118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4022339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1812062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7401199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312378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538843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0434122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2631349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