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9381661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185354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96219945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60187051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2340516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4992652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8166774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5374916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56049526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4319209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6802286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3437449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4118772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6432603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6017297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290935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701199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75543805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68869754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5428351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6756683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39431172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13956027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2794504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35233044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8258809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