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46202144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348492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3710685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587070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7296467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46193228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100341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6091515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521557900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478818681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155715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194458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119878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14215021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4885096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43246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585360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47388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025466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8502494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869546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4034351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855839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5029302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984140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561529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