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4642118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3824566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6948589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8203998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5160334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4383520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3811165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4288970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9887848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05469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7354990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6895301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3985972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6909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400628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927982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9187613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67365693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7712723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7268166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686882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1988891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4649201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2350045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2258250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675044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