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921860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4145436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09961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9763840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9743282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4008177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7054291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188395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7657070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052950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550081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511729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345797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02248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02508363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8211330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45298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0801469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61175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914668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5810469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7683610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781442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0470058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12065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164081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2127089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5327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1303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8271321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735028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77817650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447444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303077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7524317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5287368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6051275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769815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4942887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8786446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215869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660829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0540008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114297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