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6420876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2350287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95637915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94260608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87697001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71966915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3645208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01678525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60635613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3713177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81324093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48420071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62317251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74563006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8687522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9084890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33673560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12557681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73727346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325161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74801316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95026645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97813126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61064650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68911056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65186245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47843599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70813633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4160728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07265127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71179189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86497799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8582595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893423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87416944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84581691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02919624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85604380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34633467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55425706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40026949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43109388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13035065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817621569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978036693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06978091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59130914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18890275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818144724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493605665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429418799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808439521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647518280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65435788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214790733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147000726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