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404991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04778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3311095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0666862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014903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047333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636886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12741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579073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92892821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121666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551502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4151940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3592790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736567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191118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894230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7861414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348099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352416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02557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03552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421115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65693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8990450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5258713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641823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953011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6876694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566532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0819007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475431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345404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709264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593785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1903361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9865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2378841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109422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919014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91336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78166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478738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72140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670446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502121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490796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71487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404992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4943478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5439955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013448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93033390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1119128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9372359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0621299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