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17328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24765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7460240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0086679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87035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9621749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267915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3357363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2643017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673854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445820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7065799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7602127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