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546209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44368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41603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9075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4883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52810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6177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96895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28040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36522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75118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26523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7943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09004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2918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60159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38250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68896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61100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976181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36563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24202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678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9851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01947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97737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