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284166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12236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494769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038369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936445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6541210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322538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08638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1262671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6118975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511649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779189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031506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372609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427029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768631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0751143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871744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331915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842955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461406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4411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10446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61374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94234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690970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