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2530227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074987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803735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6614376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492049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3961502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7520640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6956677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2544999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6134889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2619426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5489049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492389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868895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9027331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9160812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4817775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795666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084959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3995154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6235732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0047687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8377410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934957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395752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55951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