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888367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548252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074017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8634294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314900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693227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080367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1347458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3333794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725841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405173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251367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87218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457105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32248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357590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875055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032224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44831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678117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34792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8452152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143424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67466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7883904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403446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