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93486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22006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44193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09803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784185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71785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98848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48173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296564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180473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22087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67178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1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240821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6586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93518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00942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30834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3884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975805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955433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72341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22116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075446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17760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75615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