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5612924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64699750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3335118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96136601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2544138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6060165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4168808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2057739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19893943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3600344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5112659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34581578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88061188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2104116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18762927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69761377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42533127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5079146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6070273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62354677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7529686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66316225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08889176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9917151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499166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0861378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