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9172992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415654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03541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970678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167750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208730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323988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9756177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0777861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6578807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122902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647142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7967667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5784028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0841310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8763482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4813159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2624806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1958235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2489390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113991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129255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661972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6495241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371358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192834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