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9050459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6306662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8527412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2988822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1741597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97987321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628316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3661890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6173605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018057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125313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2335629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12014035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9913868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5238356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144928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1587543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3451974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70757995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2125510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1677617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2135680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2906519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24794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6081821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368593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