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82267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231528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088753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13361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27182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58187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132140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96787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39316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323416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47493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146780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25951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77445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23246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739824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3221946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6737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371601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89377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81252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02375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24442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926080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23908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505138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858680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774543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122399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202128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292752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250961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80606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73045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186159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25624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679203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9854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56961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599353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55603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07399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89574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874496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515338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49798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62520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839741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490798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22547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68090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416717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386133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108997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643514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734407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975199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