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3976193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7672843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8813307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5321309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5513864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4919374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0611719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7383604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2870670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8422123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0758995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3022915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4101546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2998363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2902588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6278755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741878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6984933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0858107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7946795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2126336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4958463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3361556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8555682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6996413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6970927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