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452361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850858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754878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533167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98762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7122800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005307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079442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287659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513433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670290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083525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808555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68866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6183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004690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19258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328160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428587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48455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991479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30664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49998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982249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517720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563632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