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3944361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900204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226656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6667524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4828137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3208210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6612760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2838183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1290622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582428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8480646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4650414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4949636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7361289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684618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6776082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1148081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3142111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8312065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2616732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0517408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1631548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4515290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1222055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8034325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55310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